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44026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361234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630774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9541955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358285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318591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092687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9923614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0567471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317967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9584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30868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336861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78264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749079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32128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689519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297128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802394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88570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4675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840222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59829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12059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77149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0603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